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1499771921"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1214410670"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